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O ENSINO JURÍDICO BASEADO EM TAREFA-PROBLEMA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Paulo Roberto Colombo Arnoldi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Mestre, Doutor e Livre Docente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Prof. Titular em Direito Comercial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Especialista em Mercosul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Jacilene Ribeiro Oliveira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Bacharel em Direito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hyperlink r:id="rId2">
        <w:r>
          <w:rPr>
            <w:rStyle w:val="InternetLink"/>
            <w:rFonts w:cs="Courier New" w:ascii="Courier New" w:hAnsi="Courier New"/>
            <w:color w:val="000000"/>
            <w:sz w:val="36"/>
            <w:szCs w:val="36"/>
          </w:rPr>
          <w:t>http://www.ipdci.org.br/revista/arquivo/013.htm</w:t>
        </w:r>
      </w:hyperlink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1. Breve histórico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 crise do ensino jurídico em nossos dias deve-se ao fato de que o direito está desvinculado do senso crítico e da realidade social, na qual se insere.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Na verdade, é um erro afirmar que esta crise originou-se em nossos dias, uma vez que Rui Barbosa já se referia a ela em suas oratórias, denunciando que o método de ensino jurídico fora criado para impedir o aprendizado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O problema surgiu no Império, quando as duas primeiras faculdades de direito foram criadas: uma em Olinda (que depois veio a ser transferida para o Recife) e a outra no Convento de São Francisco, na cidade de São Paulo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O curso e seu currículo (com disciplinas como direito eclesiástico) sofreram grande influência da relação do Estado com o Clero e tinham como objetivo ser instrumento de manutenção da ideologia dominante. Por isso, somente a nobreza tinha acesso ao curso.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A direção dessas faculdades era centralizada em Coimbra, que nomeava os diretores, determinava os métodos e currículos.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36"/>
          <w:szCs w:val="36"/>
        </w:rPr>
        <w:t xml:space="preserve">O jusnaturalismo era a doutrina dominante até 1870, quando se passou a adotar o positivismo e o evolucionismo. Somente com a ampliação do número de cursos jurídicos, ocorrido na República, é que a classe média teve acesso a essas faculdades, principalmente, após a criação dos cursos particulares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cs="Courier New" w:ascii="Courier New" w:hAnsi="Courier New"/>
          <w:sz w:val="36"/>
          <w:szCs w:val="36"/>
        </w:rPr>
        <w:t>O ensino do direito no Brasil sempre foi dogmático, desprendido de qualquer valoração. O positivismo Comteano prevaleceu, juntamente com um currículo extremamente conservador, materializado pelas aulas expositivas e pelo ensino baseado na análise de códigos comentados, convertendo a educação tradicional numa mera sucessão de exercícios, com o fim de ocupar o tempo do educando na escola. O indicador da aprendizagem era a reprodução automática e sem vacilo do conteúdo do professor, pelo aluno. As aulas eram rotineiras, repetitivas e sem muito estímulo à criatividade. Reflexo da precária formação do professor, da falta de dedicação, da sobrecarga de exigências burocrático-administrativas e da cultura conservadora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2. O ensino jurídico em nossos dias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 xml:space="preserve">Daquela época, pouca coisa mudou, pois, embora se viva na era da cibernética e da informática, o ensino do direito continua na era da dogmática e do positivismo, com poucos avanços quanto à sua estrutura e didática. 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O direito, como ciência humana e social, exige de quem o estuda e o ministra, uma visão ampla e interdisciplinária de todo o campo das relações humanas sociais, ou seja, uma sólida formação cultural e humanística. E a ausência desta última acabou por levar o modelo clássico do Direito Positivo Ocidental à falência.</w:t>
      </w:r>
    </w:p>
    <w:p>
      <w:pPr>
        <w:pStyle w:val="Normal"/>
        <w:ind w:firstLine="708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ind w:firstLine="708"/>
        <w:jc w:val="both"/>
        <w:rPr/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  <w:r>
        <w:rPr>
          <w:rFonts w:cs="Courier New" w:ascii="Courier New" w:hAnsi="Courier New"/>
          <w:sz w:val="36"/>
          <w:szCs w:val="36"/>
        </w:rPr>
        <w:t xml:space="preserve">Nessa perspectiva, é preciso romper o modelo conservador e tradicional, a fim de que se possa propiciar um ensino jurídico crítico, que discuta a legalidade e validade das normas, bem como sua eficácia e legitimidade. Entendemos que ensinar o direito vai além de proferir lições repetitivas, como faziam os antigos mestres. Deve buscar despertar a consciência jurídica através de senso crítico, formando, assim, construtores do direito e não meros operadores da lei. O direito passa, dessa forma, a ser instrumento de resgate da cidadania, a serviço da democracia e não meio de manutenção da ordem vigente, a defender os interesses da classe dominante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(....)</w:t>
      </w:r>
    </w:p>
    <w:sectPr>
      <w:type w:val="nextPage"/>
      <w:pgSz w:w="12240" w:h="15840"/>
      <w:pgMar w:left="1440" w:right="333" w:gutter="0" w:header="0" w:top="56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ipdci.org.br/revista/arquivo/013.htm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3T12:55:00Z</dcterms:created>
  <dc:creator>MP</dc:creator>
  <dc:description/>
  <dc:language>en-US</dc:language>
  <cp:lastModifiedBy>Fernando</cp:lastModifiedBy>
  <dcterms:modified xsi:type="dcterms:W3CDTF">2005-02-06T09:24:00Z</dcterms:modified>
  <cp:revision>5</cp:revision>
  <dc:subject/>
  <dc:title>O ENSINO JURÍDICO BASEADO EM TAREFA-PROBLEMA</dc:title>
</cp:coreProperties>
</file>